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SOUTHEAST REGION UPDAT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 wanted to let you know of some items that you may be interested in….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ASNAP CONFERENCE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ee Attachment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il 13 – 15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n State Conference Center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E Region Meeting on Friday, April 13 at 8:30pm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in NASN/PASNAP to receive a lower registration fee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must be received to NASN by March 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ease consider sending a basket of goodies from your County for the legislative auction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OMINATE A COLLEAGUE FOR SCHOOL NURSE OF THE YEAR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ee Attachment for Nomination Form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here someone that stands out in your County as an exceptional school nurse?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lease consider nominating them for the School Nurse of the Year for the Southeast Region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forms are to be returned to Judy Morgitan by March 1st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49:00Z</dcterms:created>
  <dc:creator>cpeiffer</dc:creator>
  <dc:description/>
  <cp:keywords/>
  <dc:language>en-US</dc:language>
  <cp:lastModifiedBy>JCosgriff</cp:lastModifiedBy>
  <dcterms:modified xsi:type="dcterms:W3CDTF">2012-01-19T14:49:00Z</dcterms:modified>
  <cp:revision>2</cp:revision>
  <dc:subject/>
  <dc:title/>
</cp:coreProperties>
</file>